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 экзамену  по дисциплине «Рекреационное ресурсоведени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и предмет рекреационного ресурсоведения, и его место в системе географических нау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рмины и понятия рекреационного ресурсове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ая составляющая рекреационной и турист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 и их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. Ландшафт, рельеф и его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. Ландшафт: внутренние воды Ростовской области и их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. Ландшафт: почвенно-растительный покров и животный мир Ростовской области и их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. Климат и гидроминеральные ресурсы. Их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рекреационные ресурсы. Климат и гидроминеральные ресурсы Ростовской области и их рекреационная оцен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ие аспекты и проблемы рекреационной и турист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изученности рекреационных ресур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ценки рекреационных ресур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 эксплуатации рекреационных ресур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храна рекреационных ресур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й туризм Рост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исторические рекреационные ресурс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исторические рекреационные ресурсы   Ростовской области и их оценка для рекреационного исполь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sz w:val="24"/>
          <w:szCs w:val="24"/>
        </w:rPr>
        <w:t>территории регламентированного рекреационного использ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рриторий регламентированного рекреационного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территории регламентированного рекреационного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биоклимат как ресурс, его составляющие, влияние на развитие различных видов туриз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гидроминеральных ресурсов, их влияние на развитие различных видов туризма. Культурно-исторические рекреационные ресурсы: сущность, классификация и этапы оцен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 истории  и  культуры  и  их  разновид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ко-культурный потенциал и методика его оценки. Понятие туристской инфраструк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екреационной се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трудовых ресурсов в туриз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0:28:00Z</dcterms:created>
  <dc:creator>Никаноид</dc:creator>
  <dc:description/>
  <cp:keywords/>
  <dc:language>en-US</dc:language>
  <cp:lastModifiedBy>Никаноид</cp:lastModifiedBy>
  <dcterms:modified xsi:type="dcterms:W3CDTF">2017-09-16T10:28:00Z</dcterms:modified>
  <cp:revision>1</cp:revision>
  <dc:subject/>
  <dc:title>Вопросы к экзамену  по дисциплине «Рекреационное ресурсоведение»</dc:title>
</cp:coreProperties>
</file>